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36131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Isaac Elementary School Distri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0.05pt;width:284.45pt;height:5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Isaac Elementary School District</w:t>
                      </w:r>
                    </w:p>
                  </w:txbxContent>
                </v:textbox>
                <v:path textpathok="t"/>
                <v:textpath on="t" fitshape="t" string="Isaac Elementary School District" style="font-family:&quot;Arial Unicode MS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2.8pt;width:323.35pt;height:52.7pt;mso-wrap-style:none;v-text-anchor:middle;mso-position-vertical:top" type="_x0000_t136">
            <v:path textpathok="t"/>
            <v:textpath on="t" fitshape="t" string="June 11, 2008&#10;1:00-4:00 PM&#10;Puget Sound Peer Coaching Training" style="font-family:&quot;Arial Unicode MS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color w:val="0000FF"/>
          <w:sz w:val="48"/>
          <w:szCs w:val="48"/>
        </w:rPr>
      </w:pPr>
      <w:r>
        <w:rPr>
          <w:rFonts w:cs="Arial" w:ascii="Arial" w:hAnsi="Arial"/>
          <w:color w:val="00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Agenda- Session 4- Part 1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:00- 1:25 PM- Activity 1: Welcome and Session Overvie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elcome and Introdu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verview of the Sess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necting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1:25- 2:10 PM- Activity 2:  Prepare for Lesson Improvemen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troduction and Part A:  Study Norms of Collabor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t B:  Participate in a Lesson Improvement Share Fai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t C:  Learn About the Lesson Improvement Process and Rubric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:10- 4:00 PM- Activity 3:  Lesson Improvement Proce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ackground Inform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tting Up Your Less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ep 1 Student Task Mini Less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ep 1 Student Task Work Ti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ep 2 Standards Mini Less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ep 2 Standards Work Ti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ep 3 Student/Teacher Directions Mini Less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eps 3 and 4 Work Time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Take your own 15- minute break during Activity 3- Steps 3 and 4 work time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1:27:00Z</dcterms:created>
  <dc:creator>lumma000</dc:creator>
  <dc:description/>
  <cp:keywords/>
  <dc:language>en-US</dc:language>
  <cp:lastModifiedBy>lumma000</cp:lastModifiedBy>
  <dcterms:modified xsi:type="dcterms:W3CDTF">2008-05-15T21:27:00Z</dcterms:modified>
  <cp:revision>2</cp:revision>
  <dc:subject/>
  <dc:title> </dc:title>
</cp:coreProperties>
</file>